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tes on Lithuania</w:t>
      </w:r>
    </w:p>
    <w:p>
      <w:pPr>
        <w:pStyle w:val="Normal"/>
        <w:rPr/>
      </w:pPr>
      <w:r>
        <w:rPr/>
        <w:t>Miller, Natalie, Sarah, Gentry, and Char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thuania’s area is 25,210 square mi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thuania is the largest of the Baltic republics in population and siz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bout 3.7 million people live the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ts summers and winters are very mil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capital of Lithuania is Vilnius and it is the largest cit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main religion is Roman Catholi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economy is partly farming but mostly industria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people of Lithuania struggle to strengthen their econom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t is covered in forested hilly areas and flat plai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t is also part of the North European 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6:32:00Z</dcterms:created>
  <dc:creator>toddbethea</dc:creator>
  <dc:description/>
  <cp:keywords/>
  <dc:language>en-US</dc:language>
  <cp:lastModifiedBy>toddbethea</cp:lastModifiedBy>
  <dcterms:modified xsi:type="dcterms:W3CDTF">2008-01-29T16:48:00Z</dcterms:modified>
  <cp:revision>1</cp:revision>
  <dc:subject/>
  <dc:title>Notes on Lithuania</dc:title>
</cp:coreProperties>
</file>